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UCHWAŁA NR ../..../2013</w:t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czerwca 2013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wyrażenia zgody na zbycie przyległej nieruchomości, która wraz z dotychczas wydzieloną działką gruntu będzie spełniać wymogi działki budowlanej i udzielenia bonifikaty od ceny nieruchomośc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art. 18 ust. 2 pkt 9 lit. a ustawy z dnia 08 marca 1990 roku o samorządzie gminnym (Dz. U. z 2001 r. Nr 142, poz. 1591 ze zm.), art. 209a ust 1 i art. 68 ust. 1 pkt 8 ustawy z dnia 21 sierpnia 1997 roku o gospodarce nieruchomościami (Dz. U. z 2010 r. Nr 102, poz. 651 ze zm.) </w:t>
      </w:r>
      <w:r>
        <w:rPr>
          <w:b/>
          <w:sz w:val="24"/>
        </w:rPr>
        <w:t>uchwala się, co następuje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zbycie działki gruntu oznaczonej w ewidencji gruntów nr 175/22 o pow. 0,0068 ha obręb Barlinek 2, położonej w Barlinku przy ul. 31 Stycznia w drodze bezprzetargowej na rzecz Wspólnoty Mieszkaniowej w Barlinku przy </w:t>
        <w:br/>
        <w:t>ul 31 Stycznia 5, która wraz z dotychczas wydzieloną działką gruntu nr 175/13 będzie spełniać wymogi działki budowlanej i udzielenie bonifikaty w wysokości 95% od ceny gruntu objętego działką, o której mowa wyżej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. 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9:00Z</dcterms:created>
  <dc:creator>Skowron</dc:creator>
  <dc:description/>
  <dc:language>en-US</dc:language>
  <cp:lastModifiedBy>op</cp:lastModifiedBy>
  <dcterms:modified xsi:type="dcterms:W3CDTF">2013-06-12T10:49:00Z</dcterms:modified>
  <cp:revision>2</cp:revision>
  <dc:subject/>
  <dc:title>PROJEKT</dc:title>
</cp:coreProperties>
</file>